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98"/>
      </w:tblGrid>
      <w:tr>
        <w:trPr>
          <w:trHeight w:val="2434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– участников Содружества 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32 ЦВ 33 - 2016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ИЗМЕНЕНИИ РД 32 ЦВ 056-97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ящий документ. 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узовые вагоны железных дорог колеи 1520 мм.</w:t>
      </w:r>
    </w:p>
    <w:p>
      <w:pPr>
        <w:pStyle w:val="Normal"/>
        <w:ind w:left="2340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текущему отцепочному ремонту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344"/>
        <w:gridCol w:w="664"/>
        <w:gridCol w:w="1196"/>
        <w:gridCol w:w="1196"/>
        <w:gridCol w:w="544"/>
        <w:gridCol w:w="652"/>
        <w:gridCol w:w="1197"/>
        <w:gridCol w:w="1197"/>
        <w:gridCol w:w="1626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  <w:t>ПКБ Ц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РЖД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ЦВ 33 - 2016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32 ЦВ 056-97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82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Требование заказчик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дрить с момента получения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Учтённым абонентам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2" w:hRule="atLeast"/>
        </w:trPr>
        <w:tc>
          <w:tcPr>
            <w:tcW w:w="105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ункт 10.5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етс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ос или уширение кузова на одну сторону более 50 мм - устранять. Вагоны, кузова которых не подлежат восстановлению - исключать из инвентарного парка согласн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«Инструкции</w:t>
              </w:r>
            </w:hyperlink>
            <w:r>
              <w:rPr>
                <w:sz w:val="28"/>
                <w:szCs w:val="28"/>
              </w:rPr>
              <w:t xml:space="preserve"> по исключению из инвентаря вагонов» ЦЧУ-ЦВ/4433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с или уширение кузова на одну сторону у груженых вагонов - более 75 мм, а у порожних вагонов - более 50 мм – устранять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60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Общие полож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center"/>
              <w:rPr/>
            </w:pPr>
            <w:r>
              <w:rPr>
                <w:sz w:val="28"/>
                <w:szCs w:val="28"/>
              </w:rPr>
              <w:t>дополнить подпунктом:</w:t>
            </w:r>
          </w:p>
          <w:p>
            <w:pPr>
              <w:pStyle w:val="Style18"/>
              <w:widowControl w:val="false"/>
              <w:ind w:left="4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оны с неисправностями, указанными в «Требованиях по исключению из инвентаря грузовых вагонов», не подлежат текущему отцепочному ремонту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ложение 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:</w:t>
            </w:r>
          </w:p>
          <w:tbl>
            <w:tblPr>
              <w:tblW w:w="10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4106"/>
              <w:gridCol w:w="1806"/>
              <w:gridCol w:w="3330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ебования по исключению из инвентарного парка грузовых вагонов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pacing w:lineRule="exact" w:line="2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16-17 декабря 2008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FC188B989FE2C022D707D6F85520E41CCBDE9DDFF56A961A02F69DBIBS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3:00Z</dcterms:created>
  <dc:creator>НазимоваЕН</dc:creator>
  <dc:description/>
  <cp:keywords/>
  <dc:language>en-US</dc:language>
  <cp:lastModifiedBy>1</cp:lastModifiedBy>
  <cp:lastPrinted>2016-09-08T15:09:00Z</cp:lastPrinted>
  <dcterms:modified xsi:type="dcterms:W3CDTF">2016-10-19T15:02:00Z</dcterms:modified>
  <cp:revision>4</cp:revision>
  <dc:subject/>
  <dc:title>СОГЛАСОВАНО:</dc:title>
</cp:coreProperties>
</file>